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2105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NCIPLES OF ELECTRICAL ENGINEERING AND NETWO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Explain with suitable examples K.C.L and K.V.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sing super position theorem find the voltage across 30Ω resistor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drawing>
          <wp:inline distT="0" distB="0" distL="0" distR="0">
            <wp:extent cx="4683760" cy="1566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a)</w:t>
        <w:tab/>
        <w:t>Derive the expression for torque from the fundamentals of a D.C. mo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different methods to start up a synchronous machine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A resistance 20Ω an inductance 0.2 H and a capacitance 100µf are connected in series across 220V, 50 Hz mains.  Determine the following: (i) impedance  (ii) current  (iii) voltage across R, L and C  (iv) Power in watts and VA.  (v) p.f. and power factor ang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n a balanced 3 phase 3-wire star connected load for which line voltage is 230V and impedance of each phase (6+j8) ohms. Find the line current and power absorbed by each phas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rive the expression for induced emf in a transformer in terms of frequency, the maximum value of flux and the number of turns on the wind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efficiency of a 50 kvA transform at ¾ full load at p.f 0.8 lagging if the cu, loss is 1500 watts and the iron loss is 1300 watts.  Ignore the effects of temperature and magnetizing cur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rinciple of operation of polyphase induction mo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4 pole 50 Hz 3</w:t>
      </w:r>
      <w:r>
        <w:rPr>
          <w:rFonts w:eastAsia="Symbol" w:cs="Symbol" w:ascii="Symbol" w:hAnsi="Symbol"/>
        </w:rPr>
        <w:t></w:t>
      </w:r>
      <w:r>
        <w:rPr/>
        <w:t xml:space="preserve"> induction motor has a rotor resistance of 0.024 ohms per phase and stand still reactance of 0.6 ohms per phase.  Determine the speed at which the maximum torque is developed.</w:t>
      </w:r>
    </w:p>
    <w:p>
      <w:pPr>
        <w:pStyle w:val="Normal"/>
        <w:ind w:left="180" w:hanging="180"/>
        <w:jc w:val="right"/>
        <w:rPr/>
      </w:pPr>
      <w:r>
        <w:rPr/>
        <w:t>Contd…..2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Code No:210552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Sketch and explain the load characteristics of (i) D.C. shunt generator (ii) D.C. series generator and (iii) D.C. compound generat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hort shunt compound generator supplies a load of 20 kw at 500V.  The armature, series and shunt field resistances are 0.1, 0.05 and 100 ohms respectively.  Find the induced voltage of the generator.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>7.a)</w:t>
        <w:tab/>
        <w:t>What are the various losses in a transformer?  Derive a condition for maximum q</w:t>
        <w:tab/>
        <w:t>efficiency of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d derive the equation of induced emf for an altern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0"/>
        <w:jc w:val="both"/>
        <w:rPr/>
      </w:pPr>
      <w:r>
        <w:rPr/>
        <w:t xml:space="preserve">(a) Duality  </w:t>
      </w:r>
    </w:p>
    <w:p>
      <w:pPr>
        <w:pStyle w:val="Normal"/>
        <w:ind w:left="720" w:hanging="0"/>
        <w:jc w:val="both"/>
        <w:rPr/>
      </w:pPr>
      <w:r>
        <w:rPr/>
        <w:t xml:space="preserve">(b) Regulation of a transformer  </w:t>
      </w:r>
    </w:p>
    <w:p>
      <w:pPr>
        <w:pStyle w:val="Normal"/>
        <w:ind w:left="720" w:hanging="0"/>
        <w:jc w:val="both"/>
        <w:rPr/>
      </w:pPr>
      <w:r>
        <w:rPr/>
        <w:t xml:space="preserve">(c) D.C.Motor starter  </w:t>
      </w:r>
    </w:p>
    <w:p>
      <w:pPr>
        <w:pStyle w:val="Normal"/>
        <w:ind w:left="720" w:hanging="0"/>
        <w:jc w:val="both"/>
        <w:rPr/>
      </w:pPr>
      <w:r>
        <w:rPr/>
        <w:t>(d) Maximum Power transfer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59:00Z</dcterms:created>
  <dc:creator>uedep4</dc:creator>
  <dc:description/>
  <dc:language>en-US</dc:language>
  <cp:lastModifiedBy>uedep4</cp:lastModifiedBy>
  <dcterms:modified xsi:type="dcterms:W3CDTF">2003-05-19T07:44:00Z</dcterms:modified>
  <cp:revision>8</cp:revision>
  <dc:subject/>
  <dc:title/>
</cp:coreProperties>
</file>